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9. kolo – </w:t>
            </w:r>
            <w:bookmarkEnd w:id="0"/>
            <w:r>
              <w:rPr>
                <w:rFonts w:cs="Arial" w:ascii="Calibri" w:hAnsi="Calibri"/>
                <w:b/>
              </w:rPr>
              <w:t xml:space="preserve">3členný tým - Řešení digitalizace agend pro SPÚ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stémové číslo VZ v E-ZAK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</w:rPr>
              <w:t xml:space="preserve"> P24V00000414</w:t>
            </w:r>
            <w:r>
              <w:rPr>
                <w:rFonts w:cs="Calibri" w:ascii="Calibri" w:hAnsi="Calibri"/>
                <w:b/>
                <w:bCs/>
                <w:color w:val="333333"/>
                <w:highlight w:val="yellow"/>
                <w:shd w:fill="FFFFFF" w:val="clear"/>
              </w:rPr>
              <w:t xml:space="preserve"> </w:t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ruh zadávacího postupu: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alibri" w:ascii="Calibri" w:hAnsi="Calibri"/>
              </w:rPr>
              <w:t>Veřejná zakázka zadávaná v zavedeném DNS Zajištění ICT odborných rolí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dl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§ 141 zákona č. 134/2016 Sb., o zadávání veřejných zakázek (dále jen „</w:t>
            </w:r>
            <w:r>
              <w:rPr>
                <w:rFonts w:cs="Calibri" w:ascii="Calibri" w:hAnsi="Calibri"/>
                <w:b/>
              </w:rPr>
              <w:t>ZZVZ</w:t>
            </w:r>
            <w:r>
              <w:rPr>
                <w:rFonts w:cs="Calibri" w:ascii="Calibri" w:hAnsi="Calibri"/>
              </w:rPr>
              <w:t>“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lang w:eastAsia="cs-CZ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Enterprise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jektový manažer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CT Business Analytik senio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Enterprise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4 roky praxe na pozici Enterprise architekta nebo na obdobné vedoucí pozici, v rámci které Odborná role řídila nebo vytvářela architekturu ICT systémů podniku/organiza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Archima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OGAF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1" w:name="_Hlk163647454"/>
            <w:bookmarkEnd w:id="1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61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Enterprise architek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2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2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Enterprise architek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álně 5 let praxe v projektovém řízení v 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 PPM systému (např.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49"/>
        <w:gridCol w:w="5393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ICT Business Analytik senior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s tvorbou analýzy v BPMN a UML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návrhu datového modelu, procesního modelu, případně UC diagramů a jejich 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z toho předmětem 1 z uvedených ICT projektů byla realizace nebo podpora informačního systému pro minimálně 250 koncových uživatelů), přičemž účast na každém z projektů trvala minimálně 12 měsíců a zároveň práce Odborné role na každém z projektů odpovídala rozsahu minimálně 36 člověkohodin za uvedené období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 seni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 seni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2:00Z</dcterms:created>
  <dc:creator>Kounovská Dana</dc:creator>
  <dc:description/>
  <cp:keywords/>
  <dc:language>en-US</dc:language>
  <cp:lastModifiedBy>Hynková Dana</cp:lastModifiedBy>
  <cp:lastPrinted>2023-05-19T15:17:00Z</cp:lastPrinted>
  <dcterms:modified xsi:type="dcterms:W3CDTF">2024-05-29T08:42:00Z</dcterms:modified>
  <cp:revision>2</cp:revision>
  <dc:subject/>
  <dc:title/>
</cp:coreProperties>
</file>